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Apêndice C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</w:rPr>
        <w:t>TERMO DE AVALIAÇÃO PRÉVIA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color w:val="000000"/>
          <w:sz w:val="16"/>
          <w:szCs w:val="16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u, ____________________________________________, portador(a) do CPF nº ____________________, Representante Legal da empresa __________________________________________________, inscrita no CNPJ nº ____________________, DECLARO, para os devidos fins, que realizei visita técnica nos locais onde serão executados os serviços referentes ao objeto licitado e no Galpão de Eventos da Secretaria de Turismo onde estão localizadas as peças que serão instaladas, e tenho conhecimento de suas necessidades e complexidade, não sendo admitida, em hipótese alguma, alegações de desconhecimento dos serviços e de dificuldades técnicas não previstas, e não cabendo nenhum tipo de reclamação posterior por parte da empresa.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Nova Friburgo, _____ de ______________ de 2024.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br/>
        <w:t>____________________________________________</w:t>
        <w:br/>
        <w:t>Representante Legal da empresa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____________________________________________</w:t>
        <w:br/>
        <w:t>Responsável Técnico da empresa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/>
      </w:pPr>
      <w:r>
        <w:rPr>
          <w:rFonts w:cs="Arial" w:ascii="Arial" w:hAnsi="Arial"/>
          <w:color w:val="000000"/>
          <w:shd w:fill="FFFFFF" w:val="clear"/>
        </w:rPr>
        <w:br/>
        <w:t>____________________________________________</w:t>
        <w:br/>
        <w:t>Representante da Secretaria Municipal de Turismo</w:t>
      </w:r>
    </w:p>
    <w:sectPr>
      <w:headerReference w:type="default" r:id="rId2"/>
      <w:type w:val="nextPage"/>
      <w:pgSz w:w="12240" w:h="15840"/>
      <w:pgMar w:left="1701" w:right="1044" w:gutter="0" w:header="284" w:top="130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709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29355</wp:posOffset>
              </wp:positionH>
              <wp:positionV relativeFrom="paragraph">
                <wp:posOffset>16764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>PROCESSO Nº: 4.98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rFonts w:cs="Calibri"/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  <w:r>
                            <w:rPr>
                              <w:sz w:val="20"/>
                              <w:szCs w:val="20"/>
                            </w:rPr>
                            <w:t>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2pt;mso-position-vertical-relative:text;margin-left:293.65pt;mso-position-horizontal-relative:text">
              <v:textbox>
                <w:txbxContent>
                  <w:p>
                    <w:pPr>
                      <w:pStyle w:val="SemEspaamento"/>
                      <w:rPr>
                        <w:rFonts w:cs="Calibri"/>
                        <w:sz w:val="20"/>
                        <w:szCs w:val="20"/>
                      </w:rPr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>PROCESSO Nº: 4.98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rFonts w:cs="Calibri"/>
                        <w:sz w:val="20"/>
                        <w:szCs w:val="20"/>
                      </w:rPr>
                      <w:t xml:space="preserve">RUBRICA:______FOLHA:______ </w:t>
                    </w:r>
                    <w:r>
                      <w:rPr>
                        <w:sz w:val="20"/>
                        <w:szCs w:val="20"/>
                      </w:rPr>
                      <w:t>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Tex3">
    <w:name w:val="tex3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emEspaamentoChar">
    <w:name w:val="Sem Espaçamento Char"/>
    <w:qFormat/>
    <w:rPr>
      <w:color w:val="00000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Mangal"/>
    </w:rPr>
  </w:style>
  <w:style w:type="paragraph" w:styleId="Corpodetexto31">
    <w:name w:val="Corpo de texto 31"/>
    <w:basedOn w:val="Normal"/>
    <w:qFormat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000000"/>
      <w:sz w:val="24"/>
      <w:szCs w:val="24"/>
      <w:lang w:val="pt-BR" w:eastAsia="zh-CN" w:bidi="hi-IN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emorand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0:25:00Z</dcterms:created>
  <dc:creator>inv</dc:creator>
  <dc:description/>
  <cp:keywords/>
  <dc:language>en-US</dc:language>
  <cp:lastModifiedBy>Win10</cp:lastModifiedBy>
  <cp:lastPrinted>2023-07-13T11:48:00Z</cp:lastPrinted>
  <dcterms:modified xsi:type="dcterms:W3CDTF">2024-09-09T13:14:00Z</dcterms:modified>
  <cp:revision>4</cp:revision>
  <dc:subject/>
  <dc:title>Estado do Rio de Janeiro</dc:title>
</cp:coreProperties>
</file>